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Протокол</w:t>
      </w:r>
    </w:p>
    <w:p>
      <w:pPr>
        <w:pStyle w:val="Normal"/>
        <w:jc w:val="center"/>
        <w:rPr/>
      </w:pPr>
      <w:r>
        <w:rPr>
          <w:sz w:val="26"/>
        </w:rPr>
        <w:t>заседания комиссии по предупреждению и ликвидации чрезвычайных ситуаций и обеспечению пожарной безопасности администрации Солнцевского район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5  июля  2016 года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 xml:space="preserve">№ </w:t>
      </w:r>
      <w:r>
        <w:rPr>
          <w:b/>
          <w:bCs/>
          <w:sz w:val="26"/>
          <w:u w:val="single"/>
        </w:rPr>
        <w:t>10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Время:  10-00                                                               Место: </w:t>
      </w:r>
      <w:r>
        <w:rPr>
          <w:sz w:val="26"/>
        </w:rPr>
        <w:t xml:space="preserve">здание   администрации 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28"/>
        <w:rPr/>
      </w:pPr>
      <w:r>
        <w:rPr>
          <w:b/>
          <w:bCs/>
        </w:rPr>
        <w:t>Под председательством</w:t>
      </w:r>
      <w:r>
        <w:rPr/>
        <w:t>: Председателя КЧС м ОПБ Администрации Солнцевского района В.В.Баск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Присутствовали: </w:t>
      </w:r>
      <w:r>
        <w:rPr/>
        <w:t>члены КЧС и ОПБ администрации Солнцевского района:</w:t>
      </w:r>
    </w:p>
    <w:p>
      <w:pPr>
        <w:pStyle w:val="TextBody"/>
        <w:rPr/>
      </w:pPr>
      <w:r>
        <w:rPr/>
        <w:tab/>
        <w:tab/>
        <w:t>по списку – 18</w:t>
      </w:r>
    </w:p>
    <w:p>
      <w:pPr>
        <w:pStyle w:val="TextBody"/>
        <w:rPr/>
      </w:pPr>
      <w:r>
        <w:rPr/>
        <w:tab/>
        <w:tab/>
        <w:t>присутствует – 15</w:t>
      </w:r>
    </w:p>
    <w:p>
      <w:pPr>
        <w:pStyle w:val="TextBody"/>
        <w:rPr/>
      </w:pPr>
      <w:r>
        <w:rPr/>
        <w:tab/>
        <w:tab/>
        <w:t>отсутствует –  3</w:t>
      </w:r>
    </w:p>
    <w:p>
      <w:pPr>
        <w:pStyle w:val="TextBody"/>
        <w:rPr/>
      </w:pPr>
      <w:r>
        <w:rPr>
          <w:b/>
        </w:rPr>
        <w:t>Приглашенные:</w:t>
      </w:r>
      <w:r>
        <w:rPr/>
        <w:t xml:space="preserve">  </w:t>
      </w:r>
    </w:p>
    <w:p>
      <w:pPr>
        <w:pStyle w:val="Style18"/>
        <w:rPr/>
      </w:pPr>
      <w:r>
        <w:rPr/>
        <w:t xml:space="preserve">Главы поселений - по списку 7, присутствуют глав -6,  заместителей глав - 1 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ЕСТКА ДНЯ:</w:t>
      </w:r>
    </w:p>
    <w:p>
      <w:pPr>
        <w:pStyle w:val="Normal"/>
        <w:ind w:firstLine="528"/>
        <w:rPr/>
      </w:pPr>
      <w:r>
        <w:rPr/>
        <w:t>1. Об установлении особого противопожарного режима на территории Солнцевского района.</w:t>
      </w:r>
    </w:p>
    <w:p>
      <w:pPr>
        <w:pStyle w:val="Style18"/>
        <w:ind w:firstLine="528"/>
        <w:rPr/>
      </w:pPr>
      <w:r>
        <w:rPr/>
      </w:r>
    </w:p>
    <w:p>
      <w:pPr>
        <w:pStyle w:val="Style18"/>
        <w:ind w:firstLine="528"/>
        <w:rPr>
          <w:b/>
          <w:b/>
        </w:rPr>
      </w:pPr>
      <w:r>
        <w:rPr/>
        <w:tab/>
      </w:r>
      <w:r>
        <w:rPr>
          <w:b/>
        </w:rPr>
        <w:t xml:space="preserve">По первому вопросу: 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/>
        <w:t>«Об установлении особого противопожарного режима на территории Солнцевского района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ыступил Басков В.В. председатель КЧС и ОПБ администрации района, Машкин В.И.. инспектора отдела надзорной деятельности по Мантуровскому, Тимскому и Солнцевскому  района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нято решение:</w:t>
      </w:r>
    </w:p>
    <w:p>
      <w:pPr>
        <w:pStyle w:val="TextBodyIndent"/>
        <w:tabs>
          <w:tab w:val="clear" w:pos="708"/>
          <w:tab w:val="left" w:pos="9540" w:leader="none"/>
        </w:tabs>
        <w:ind w:left="720" w:right="-720" w:hanging="0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Style18"/>
        <w:rPr/>
      </w:pPr>
      <w:r>
        <w:rPr/>
        <w:t>за  - единогласно</w:t>
      </w:r>
    </w:p>
    <w:p>
      <w:pPr>
        <w:pStyle w:val="Style18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ЧС и ОПБ </w:t>
      </w:r>
    </w:p>
    <w:p>
      <w:pPr>
        <w:pStyle w:val="Normal"/>
        <w:jc w:val="both"/>
        <w:rPr/>
      </w:pPr>
      <w:r>
        <w:rPr/>
        <w:t>Администрации Солнцевского района                                                          В.В.Бас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КЧС и ОПБ </w:t>
      </w:r>
    </w:p>
    <w:p>
      <w:pPr>
        <w:pStyle w:val="Normal"/>
        <w:jc w:val="both"/>
        <w:rPr/>
      </w:pPr>
      <w:r>
        <w:rPr/>
        <w:t>Администрации Солнцевского района                                                           А.В.Гекова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ЧС и ОПБ Администр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лнцевского района Кур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u w:val="single"/>
        </w:rPr>
        <w:t>306120 Курская обл. п. Солнцево ул.Ленина 44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 №28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 w:before="269" w:after="0"/>
        <w:ind w:left="552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заседания КЧС и ОПБ Администрации Солнцев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 w:before="269" w:after="0"/>
        <w:ind w:left="552" w:hanging="0"/>
        <w:jc w:val="center"/>
        <w:rPr>
          <w:color w:val="000000"/>
        </w:rPr>
      </w:pPr>
      <w:r>
        <w:rPr>
          <w:color w:val="000000"/>
        </w:rPr>
        <w:t>от 15 июля 2016 год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</w:rPr>
        <w:t>Об установлении особого противопожарного режима на территории Солнцевского райо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 xml:space="preserve">Заслушав и обсудив информацию,  председателя КЧС и ОПБ администрации района Баскова В.В.., инспектора  отдела надзорной деятельности по Мантуровскому, Тимскому и Солнцевскому Макшина В.И.,  в связи аномально  высокой температуры на территории Солнцевского района, повышение класса пожарной опасности в лесах (до IV - V классов), способствующей созданию предпосылок для природных  пожаров,  в  соответствии постановлением Администрации Солнцевского района Курской области от 20.03.2013 г. №185 « Об утверждении Порядка установления особого противопожарного режима на территории Солнцевского района комиссия по ЧС и ОПБ администрации </w:t>
      </w:r>
      <w:r>
        <w:rPr>
          <w:color w:val="000000"/>
        </w:rPr>
        <w:t xml:space="preserve"> района </w:t>
      </w:r>
      <w:r>
        <w:rPr>
          <w:b/>
          <w:color w:val="000000"/>
          <w:spacing w:val="-3"/>
        </w:rPr>
        <w:t>РЕШИЛА</w:t>
      </w:r>
      <w:r>
        <w:rPr>
          <w:color w:val="000000"/>
          <w:spacing w:val="-3"/>
        </w:rPr>
        <w:t>:</w:t>
      </w:r>
    </w:p>
    <w:p>
      <w:pPr>
        <w:pStyle w:val="Normal"/>
        <w:ind w:firstLine="708"/>
        <w:rPr/>
      </w:pPr>
      <w:r>
        <w:rPr/>
        <w:t>1.Ввести с 10-00 15.07.2016 г. на территории Солнцевского района особый противопожарный режим до принятия решения об отмене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 xml:space="preserve">2. </w:t>
      </w:r>
      <w:r>
        <w:rPr/>
        <w:t>Рекомендовать главам поселений: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у</w:t>
      </w:r>
      <w:r>
        <w:rPr/>
        <w:t>силить контроль за пожарной обстановкой и организацией выполнения противопожарных мероприятий. Определить дополнительные меры   ограничительного   характера,   в   том   числе   по   запрету   на использование открытого огня;</w:t>
      </w:r>
    </w:p>
    <w:p>
      <w:pPr>
        <w:pStyle w:val="Normal"/>
        <w:ind w:firstLine="708"/>
        <w:rPr/>
      </w:pPr>
      <w:r>
        <w:rPr>
          <w:rFonts w:eastAsia="Calibri"/>
        </w:rPr>
        <w:t>п</w:t>
      </w:r>
      <w:r>
        <w:rPr/>
        <w:t>ривлечь все силы и средства  объектовых звеньев     РСЧС     Курской     области,     сельхозпроизводителей     и лесопользователей, для выполнения противопожарных мероприятий, в том числе исключающих возможность распространения огня на здания и сооружения (устройство защитных противопожарных полос, удаление</w:t>
      </w:r>
    </w:p>
    <w:p>
      <w:pPr>
        <w:pStyle w:val="Normal"/>
        <w:rPr>
          <w:rFonts w:eastAsia="Calibri"/>
        </w:rPr>
      </w:pPr>
      <w:r>
        <w:rPr/>
        <w:t>сухой растительности и т.д.), обратив особое внимание на готовность к тушению пожаров и исправность источников противопожарного водоснабжения;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д</w:t>
      </w:r>
      <w:r>
        <w:rPr/>
        <w:t>ополнительно    обеспечить    запас    воды    для    целей пожаротушения,    установку   средств   звуковой    сигнализации   для оповещения людей на случай пожара, усиление охраны объектов, непосредственно обеспечивающих жизнедеятельность насел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</w:t>
      </w:r>
      <w:r>
        <w:rPr/>
        <w:t>рганизовать   проведение  рейдов   и   патрулирования  на соответствующих  территориях  с  целью   контроля  за  выполнением противопожарных мероприятий. К данной работе привлечь старших населенных   пунктов   (уличкомов)   муниципальных   образований   и добровольных пожарных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 Председателю КЧС и ОПБ Администрации Солнцевского района (В.В.Басков) р</w:t>
      </w:r>
      <w:r>
        <w:rPr/>
        <w:t>азвернуть   оперативный   штаб   по   ликвидации   ЧС  связанные с природными  и техногенными пожарами  и организовать круглосуточное дежурстводолжностных лиц из числа руководящего состава с целью усиления контроля за пожарной обстановкой и организацией выполнения противопожарных меронириятий.</w:t>
      </w:r>
    </w:p>
    <w:p>
      <w:pPr>
        <w:pStyle w:val="TextBodyIndent"/>
        <w:jc w:val="both"/>
        <w:rPr/>
      </w:pPr>
      <w:r>
        <w:rPr/>
        <w:tab/>
        <w:t>4. Начальнику отдела  комитета лесного хозяйства Курской области по Солнцевскому лесничеству (Лобова А.В), совместно с ОМВД по Солнцевскому району (Борзенков Д.А.) организовать мероприятия в соответствии с «Особым притивопожарным режимом» в том числе ограничение посещение лесов.</w:t>
      </w:r>
    </w:p>
    <w:p>
      <w:pPr>
        <w:pStyle w:val="TextBodyIndent"/>
        <w:jc w:val="both"/>
        <w:rPr/>
      </w:pPr>
      <w:r>
        <w:rPr/>
        <w:t>Секретарь КЧС и ОПБ  администрации    района</w:t>
        <w:tab/>
        <w:tab/>
        <w:tab/>
        <w:tab/>
        <w:t>А.В. Геко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02:00Z</dcterms:created>
  <dc:creator>ГОиЧС</dc:creator>
  <dc:description/>
  <cp:keywords/>
  <dc:language>en-US</dc:language>
  <cp:lastModifiedBy>Go&amp;4s</cp:lastModifiedBy>
  <cp:lastPrinted>2016-07-15T10:00:00Z</cp:lastPrinted>
  <dcterms:modified xsi:type="dcterms:W3CDTF">2016-07-15T07:02:00Z</dcterms:modified>
  <cp:revision>2</cp:revision>
  <dc:subject/>
  <dc:title/>
</cp:coreProperties>
</file>