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27 августа вся страна отмечала День российского кино. В тематический год, посвященный этому виду искусства, этот день встретили по-особенному. Многие города приняли участие в первой Всероссийской акции «Ночь кино». Повсеместно были организованы сеансы под открытым небом, лекции, мастер-классы и концерты. Всего в проекте участвовало около двух тысяч площадок по всей стране. На них зрители смогли познакомиться с главными достижениями отечественного кинематографа. В репертуар были заявлены три картины: «Смешарики. Легенда о золотом драконе», «Батальонъ» и «Легенда № 17».</w:t>
        <w:br/>
        <w:t xml:space="preserve"> </w:t>
        <w:tab/>
        <w:t xml:space="preserve">Наш поселок Солнцево также принял участие во Всероссийской акции. Вечером в Первомайском парке состоялось театрализованное мероприятие, подготовленное работниками Дома культуры и Центра досуга и кино «Заря». Ведущие праздника Семен Семенович Горбунков (Павел Леонидов), управдом Варвара Сергеевна (Ольга Мальцева) и роковая красотка Анна Сергеевна (Александра Гатилова) ″окунули″ зрителей в действие фильма «Бриллиантовая рука». А Анатолий Аболмасов, Галина Холодова, Светлана Головчанская, Евгений Терещенко, Татьяна Яковлева украсили праздник концертными номерами – песнями из кинофильмов. Зрители с удовольствием подпевали любимые мелодии. </w:t>
      </w:r>
    </w:p>
    <w:p>
      <w:pPr>
        <w:pStyle w:val="Normal"/>
        <w:spacing w:lineRule="auto" w:line="360"/>
        <w:ind w:firstLine="708"/>
        <w:rPr>
          <w:sz w:val="28"/>
          <w:szCs w:val="28"/>
        </w:rPr>
      </w:pPr>
      <w:r>
        <w:rPr>
          <w:sz w:val="28"/>
          <w:szCs w:val="28"/>
        </w:rPr>
        <w:t>Ключевым событием акции стал бесплатный киносеанс под открытым небом, который начался сразу после концерта. Программа «Ночи кино» была рассчитана на людей разных возрастов. Вечер получился насыщенным, познавательным, никого не оставил равнодушны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58:00Z</dcterms:created>
  <dc:creator>Пользователь</dc:creator>
  <dc:description/>
  <cp:keywords/>
  <dc:language>en-US</dc:language>
  <cp:lastModifiedBy>Пользователь</cp:lastModifiedBy>
  <dcterms:modified xsi:type="dcterms:W3CDTF">2016-08-29T09:34:00Z</dcterms:modified>
  <cp:revision>3</cp:revision>
  <dc:subject/>
  <dc:title/>
</cp:coreProperties>
</file>