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амках Года российского кино с сентября по ноябрь месяц в Курской области проходит кинофестиваль детских фильмов «Кино, которое снимают дети». В программе кинофестиваля участвуют киноработы детей из разных регионов, которые увлечены киноиндустрией и хотят снимать фильм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 сентября в центре досуга и кино «Заря» состоялся кинопоказ трёх картин: «Догнать ушедший поезд», «Золотинка» и «Приключения в Синячихе». Обучающиеся Солнцевской средней общеобразовательной школы с удовольствием посмотрели киноработы начинающих режисс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4:00Z</dcterms:created>
  <dc:creator>Пользователь</dc:creator>
  <dc:description/>
  <cp:keywords/>
  <dc:language>en-US</dc:language>
  <cp:lastModifiedBy>Пользователь</cp:lastModifiedBy>
  <dcterms:modified xsi:type="dcterms:W3CDTF">2016-09-22T10:31:00Z</dcterms:modified>
  <cp:revision>2</cp:revision>
  <dc:subject/>
  <dc:title/>
</cp:coreProperties>
</file>