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Кубок ООО «Правд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ind w:firstLine="708"/>
        <w:rPr/>
      </w:pPr>
      <w:r>
        <w:rPr/>
        <w:t>Мини-футбол в нашем районе игра новая, но динамично развивающаяся. Интерес у наших жителей к ней огромен. Развитию этого вида спорта способствовало строительство многофункциональных площадок с искусственным покрытием в с. Шумаково, с. Старый Лещин и п. Солнцево. Соревнования по мини-футболу, среди взрослых команд, в нашем районе проводились второй раз. Спонсором проведения данного турнира выступил ген. директор ООО «Правда» Куркин Олег Валерьевич.  Для участия в Кубке ООО «Правда» по мини-футболу среди команд Солнцевского района Курской области 2016 г под девизом: «Мы выбираем спорт» -  подали заявки 12 команд. Соревнования проводилось на двух площадках, в с. Старый Лещин и п. Солнцево, участники жеребьевкой были разбиты на 2 группы, в каждой группе команды играли по круговой системе (каждый с каждым). Команды занявшие 1 и 2 места в группе  разыгрывали призовые места в финале турнира. На площадке в с. Старый Лещин выявляли лучших команды: «Рассвет», «Звезда» - Старолещинский сельсовет, «Фортуна», «Орбита -1» - Зуевский сельсовет, «Луч», «Факел» - п. Солнцево. На районной площадке: «Динамо МВД», - п. Солнцево, «Энергия» - Ивановский сельсовет, «Шумаково» - Шумаковский сельсовет, «Чермошное» - Чермошнянский сельсовет, «Орбита -2», «СМЭ» (сводный морской экипаж) - Зуевский сельсовет . 23 октября в финальной части турнира, на Солнцевской площадке, встречались 4 лучших команды: «Энергия», «Луч»,  «Динамо МВД»,  «Звезда».  В ходе интереснейших и запоминающихся игр, места распределились следующим образом: 3 место у команды «Энергия», 2 - «Динамо МВД», победителем турнира, второй раз  стала команда «Луч».  Приветствовали команды и проводил награждение заместитель ген. директора ООО «Правда» - Мальцев Игорь Викторович и глава Зуевского сельсовета - Панин Александр Иванович.  Пожелали участникам соревнования здоровья и спортивного долголетия. Команды призеры награждены кубками и дипломами, а каждый игрок медалью. Всем командам участникам вручены ценные призы  мини-футбольные мячи. Генеральному директору ООО «Правда» Куркину Олегу Валерьевичу передано благодарственное письмо Администрации Солнцевского района, за финансовую поддержку турнира и популяризацию спорта в Солнцевском районе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-эксперт отдела культур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олнцевского рай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курирующий вопросы </w:t>
      </w:r>
    </w:p>
    <w:p>
      <w:pPr>
        <w:pStyle w:val="Style15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й культуры и спорта     </w:t>
        <w:tab/>
        <w:tab/>
        <w:tab/>
        <w:tab/>
        <w:tab/>
        <w:t xml:space="preserve">   Р.В. Сокла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58:00Z</dcterms:created>
  <dc:creator>Admin</dc:creator>
  <dc:description/>
  <cp:keywords/>
  <dc:language>en-US</dc:language>
  <cp:lastModifiedBy>Admin</cp:lastModifiedBy>
  <cp:lastPrinted>2016-04-18T12:20:00Z</cp:lastPrinted>
  <dcterms:modified xsi:type="dcterms:W3CDTF">2016-10-24T08:21:00Z</dcterms:modified>
  <cp:revision>4</cp:revision>
  <dc:subject/>
  <dc:title/>
</cp:coreProperties>
</file>