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ЖРАЙОННЫЙ ТУРНИР «КУБОК ЕДИНСТВА»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ноября в с. Ясенки Горшеченского района Курской области состоялся межрайонный турнир по волейболу на «Кубок Единства», посвященный  «Дню народного единства». В нем приняли участие сборные команды Горшеченского, Солнцевского, Черемисиновского, Щигровского районов Курской области, Нижнедевицкого района Воронежской области и Старооскольского городского округа Белгородской области. Приветствовал команды глава Горшеченского района -</w:t>
      </w:r>
      <w:r>
        <w:rPr>
          <w:rStyle w:val="Emphasi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Юрий Михайлович Амерев. Пожелал удачи, здоровья, спортивного долголетия, честного судейства в турнире, победы сильнейшей команде.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Команды жеребьевкой были поделены на две группы: 1- Щигровский, Черемисиновский районы и Старооскольский округ, 2- Нижнедевицк, Горшеченский, Солнцевский районы. Наша команда 2:1 победила команду из Нижнедевицкого района Воронежской области и 2:0 команду Горшеченского района, став победителем в своей группе. Победителем второй группы стала команда Старооскольского городского округа Белгородской области, победившая своих соперников со счетом 2:0.  В матче за третье место Щигровская команда в упорной борьбе вырвала победу у Нижнедевицких волейболистов, став бронзовым призером турнира. В финале наша команда встречалась с командой из Старого Оскола. Игра проходила с переменным успехом. В упорной борьбе, со счетом 2:1 победу одержали наши волейболисты, став победителями турнира. Старооскольская команда – на втором месте. Команды победители и призеры награждены кубками, медалями, вымпелами и ценными призами – волейбольными мяч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-эксперт отдела культур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олнцевского рай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курирующий вопросы </w:t>
      </w:r>
    </w:p>
    <w:p>
      <w:pPr>
        <w:pStyle w:val="Style15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й культуры и спорта     </w:t>
        <w:tab/>
        <w:tab/>
        <w:tab/>
        <w:tab/>
        <w:tab/>
        <w:t xml:space="preserve">   Р.В. Сокла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56:00Z</dcterms:created>
  <dc:creator>Admin</dc:creator>
  <dc:description/>
  <cp:keywords/>
  <dc:language>en-US</dc:language>
  <cp:lastModifiedBy>Admin</cp:lastModifiedBy>
  <dcterms:modified xsi:type="dcterms:W3CDTF">2016-11-07T06:48:00Z</dcterms:modified>
  <cp:revision>2</cp:revision>
  <dc:subject/>
  <dc:title/>
</cp:coreProperties>
</file>