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говором Солнцевского районного суда Курской области гражданка Узбекистана признана виновной в совершении преступления, предусмотренного частью 1 статьи 157 КоАП РФ (неуплата средств на содержание дет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жительница пос.Солнцево в соответствии с судебным решением с 2012 года была обязана платить алименты в пользу несовершеннолетней дочери в размере ¼ заработка и иного дох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этом, будучи привлеченной к административной ответственности по ч.1 ст.5.35.1 КоАП РФ  (Неуплата средств на содержание детей или нетрудоспособных родителей) в марте 2019 года, подсудимая должных выводов не сделала, на работу не устроилась, мер для содержания ребенка не приняла и до настоящего времени продолжает уклоняться от уплаты алиментов. В результате чего общая задолженность по уплате алиментов составила 752 тысячи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 Солнцевского  районного суда Курской области гражданке Узбекистана назначено уголовное наказание в виде 9 месяцев исправительных работ. Решение суда вступило в законную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ор Солнце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Лавренов А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35:00Z</dcterms:created>
  <dc:creator>User</dc:creator>
  <dc:description/>
  <cp:keywords/>
  <dc:language>en-US</dc:language>
  <cp:lastModifiedBy>User</cp:lastModifiedBy>
  <dcterms:modified xsi:type="dcterms:W3CDTF">2019-08-29T06:00:00Z</dcterms:modified>
  <cp:revision>1</cp:revision>
  <dc:subject/>
  <dc:title>Приговором Солнцевского районного суда Курской области гражданка Узбекистана признана виновной в совершении преступления, предусмотренного частью 1 статьи 157 КоАП РФ (неуплата средств на содержание детей)</dc:title>
</cp:coreProperties>
</file>