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ПРОТОКОЛ № 2</w:t>
      </w:r>
    </w:p>
    <w:p>
      <w:pPr>
        <w:pStyle w:val="Style13"/>
        <w:spacing w:before="0" w:after="0"/>
        <w:jc w:val="center"/>
        <w:rPr/>
      </w:pPr>
      <w:r>
        <w:rPr>
          <w:b/>
          <w:bCs/>
          <w:sz w:val="28"/>
          <w:szCs w:val="28"/>
        </w:rPr>
        <w:t>публичных слушаний по проектам решений Представительного Собрания Солнцевского района Курской области «Об утверждении прогноза социально-экономического развития муниципального района «Солнцевский район» Курской области на 2020 - 20222 годы» и «</w:t>
      </w:r>
      <w:r>
        <w:rPr>
          <w:b/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/>
          <w:bCs/>
          <w:color w:val="000000"/>
          <w:sz w:val="28"/>
          <w:szCs w:val="28"/>
        </w:rPr>
        <w:t>на 2020 год и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. Солнцево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1 декабря 2019 год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едставительного Собрания Солнцевского района Курской области (список прилагается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Члены постоянной комиссии Представительного Собрания Солнцевского района Курской области по вопросам экономической политики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представители общественности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района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сего присутствовало - 45   человек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ит Председатель Представительного Собрания Солнцевского района Курской области А.П. Марухач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повестку дня выносятся вопросы: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б утверждении прогноза социально-экономического развития муниципального района «Солнцевский район» Курской области на 2020- 2022 годы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 управления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 Никифоровой Л.В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/>
          <w:bCs/>
          <w:color w:val="000000"/>
          <w:sz w:val="28"/>
          <w:szCs w:val="28"/>
        </w:rPr>
        <w:t>на 2020 год и плановый период 2021 и 2022годов.</w:t>
      </w:r>
      <w:r>
        <w:rPr>
          <w:sz w:val="28"/>
          <w:szCs w:val="28"/>
        </w:rPr>
        <w:t xml:space="preserve">                           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начальника Управления финансов Администрации Солнцевского района Курской области Лаврухиной С.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ы решений были опубликованы в  информационном бюллетене Администрации Солнцевского района Курской области № 12(94) и №13 (95)   от 22 ноября 2019 года, информация о дате и месте проведения публичных слушаний опубликована в газете «За честь хлебороба» № 48 (8956) от 29 ноября 2019 года, а также</w:t>
      </w:r>
      <w:r>
        <w:rPr>
          <w:color w:val="000000"/>
          <w:sz w:val="28"/>
          <w:szCs w:val="28"/>
        </w:rPr>
        <w:t xml:space="preserve"> 25 ноября 2019 года размещена на официальном сайте администрации Солнцевского района в разделе « Объявления»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публичных слушаний Председатель публичных слушаний предложил избрать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. Президиу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ретаря публичных слушаний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етную комисси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 Рабочую группу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егламент рабо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Богданова Н.А. – руководитель Аппарата Представительного Собрания Солнцевского района Курской области внесла  предложение избрать в состав Президиума двух человек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по количественному составу Президиума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За – 45   чел.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не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о:</w:t>
      </w:r>
    </w:p>
    <w:p>
      <w:pPr>
        <w:pStyle w:val="Style13"/>
        <w:spacing w:before="0" w:after="0"/>
        <w:ind w:left="708" w:first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Марухача А.П. 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едателя </w:t>
      </w:r>
      <w:r>
        <w:rPr>
          <w:bCs/>
          <w:sz w:val="28"/>
          <w:szCs w:val="28"/>
        </w:rPr>
        <w:t xml:space="preserve">Представительного Собрания Солнцевского района Курской области 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аскова В.В. – и.о. Главы Солнцевского района Курской области.</w:t>
      </w:r>
    </w:p>
    <w:p>
      <w:pPr>
        <w:pStyle w:val="Style13"/>
        <w:spacing w:before="0" w:after="0"/>
        <w:ind w:left="708" w:first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За – 45   чел.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нет.</w:t>
      </w:r>
    </w:p>
    <w:p>
      <w:pPr>
        <w:pStyle w:val="Style14"/>
        <w:ind w:left="690" w:hanging="0"/>
        <w:jc w:val="both"/>
        <w:rPr/>
      </w:pPr>
      <w:r>
        <w:rPr>
          <w:sz w:val="28"/>
          <w:szCs w:val="28"/>
        </w:rPr>
        <w:t>Предложение  по избранию секретаря публичных слушаний поступило от Фёдоровой Ю.К. – заместителя начальника отдела культуры администрации Солнцевского района.</w:t>
      </w:r>
    </w:p>
    <w:p>
      <w:pPr>
        <w:pStyle w:val="Style13"/>
        <w:spacing w:before="0" w:after="0"/>
        <w:ind w:left="690" w:firstLine="18"/>
        <w:jc w:val="both"/>
        <w:rPr/>
      </w:pPr>
      <w:r>
        <w:rPr>
          <w:sz w:val="28"/>
          <w:szCs w:val="28"/>
        </w:rPr>
        <w:t xml:space="preserve">Она предложила избрать секретарем  Богданову Н.А – руководителя Аппарата Представительного Собрания Солнцевского район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За» -  45  чел., «против» - нет, «воздержались» -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дсчета присутствующих на публичных слушаниях и подсчета голосов при голосовании было предложено избирать  счетную комиссию.             По формированию счетной комиссии слово предоставляется Еськовой Ольге Александровне, ведущему специалисту – эксперту отдела опеки и попечительства администрации Солнцевского район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н предлагает создать комиссию в количестве 2 человек.)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по количественному составу комиссии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За –  45  чел.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не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о:  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отёмкина Тамара Леонидовна – начальник отдела ЗАГС Администрации Солнцевского района Ку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Соклакова Марина Александровна – ведущий специалист - эксперт Админи</w:t>
      </w:r>
      <w:r>
        <w:rPr>
          <w:sz w:val="28"/>
          <w:szCs w:val="28"/>
        </w:rPr>
        <w:t xml:space="preserve">страции </w:t>
      </w:r>
      <w:r>
        <w:rPr>
          <w:color w:val="000000"/>
          <w:sz w:val="28"/>
          <w:szCs w:val="28"/>
        </w:rPr>
        <w:t>Солнцевского района Курской области</w:t>
      </w:r>
      <w:r>
        <w:rPr>
          <w:bCs/>
          <w:sz w:val="28"/>
          <w:szCs w:val="28"/>
        </w:rPr>
        <w:t>.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 по составу счетной комисси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За – 45   чел.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– не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о количественному и персональному составу рабочей группы поступило от Бабкиной Елены Александровны, ведущего инспектора Ревизионной комиссии Солнцевского района Курской области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на предложила избрать в состав рабочей группы два человека. </w:t>
      </w:r>
    </w:p>
    <w:p>
      <w:pPr>
        <w:pStyle w:val="Style13"/>
        <w:tabs>
          <w:tab w:val="clear" w:pos="708"/>
          <w:tab w:val="left" w:pos="7215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По количественному составу группы голосовали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«За» -  45  чел., «против» - нет, «воздержались» - не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о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1. Гекова Наталья Владимиров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нсультант управления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</w:r>
      <w:r>
        <w:rPr>
          <w:bCs/>
          <w:sz w:val="28"/>
          <w:szCs w:val="28"/>
        </w:rPr>
        <w:t>;</w:t>
      </w:r>
    </w:p>
    <w:p>
      <w:pPr>
        <w:pStyle w:val="Style13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2. Гридасова Елена Владимировна – начальник отдела учета и отчетности управления финансов Администрации Солнцевского района Курской области.</w:t>
      </w:r>
    </w:p>
    <w:p>
      <w:pPr>
        <w:pStyle w:val="Style1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Style13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за списочный состав рабочей группы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45  чел., «против» - нет, «воздержались» - нет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седатель публичных слушаний объявил, что для работы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твердить регламент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Был предложен следующий порядок работы:</w:t>
      </w:r>
    </w:p>
    <w:p>
      <w:pPr>
        <w:pStyle w:val="Style13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Доклад «</w:t>
      </w:r>
      <w:r>
        <w:rPr>
          <w:bCs/>
          <w:sz w:val="28"/>
          <w:szCs w:val="28"/>
        </w:rPr>
        <w:t>Об утверждении прогноза социально-экономического развития муниципального района «Солнцевский район» Курской области на 2020 - 2022 годы</w:t>
      </w:r>
      <w:r>
        <w:rPr>
          <w:sz w:val="28"/>
          <w:szCs w:val="28"/>
        </w:rPr>
        <w:t>» - до 10 мин.</w:t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Доклад «</w:t>
      </w:r>
      <w:r>
        <w:rPr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- до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Экспертно-аналитическое заключение на проект решения Представительного Собрания Солнцевского района Курской области «</w:t>
      </w:r>
      <w:r>
        <w:rPr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- 7 минут. </w:t>
      </w:r>
    </w:p>
    <w:p>
      <w:pPr>
        <w:pStyle w:val="Style13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4. Выступления – не более 5 минут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5. Ответы на вопросы – не более 5 минут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Председатель предложил принять регламент.</w:t>
      </w:r>
    </w:p>
    <w:p>
      <w:pPr>
        <w:pStyle w:val="Style13"/>
        <w:spacing w:before="0" w:after="0"/>
        <w:ind w:firstLine="363"/>
        <w:jc w:val="both"/>
        <w:rPr/>
      </w:pPr>
      <w:r>
        <w:rPr>
          <w:sz w:val="28"/>
          <w:szCs w:val="28"/>
        </w:rPr>
        <w:t>Голосовали: «за»-  45   чел., «против»- нет, «воздержались»- нет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нес предложение: при внесении дополнений и изменений в проекты решений - подавать предложения членам рабочей группы в письменном вид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Слушали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б утверждении прогноза социально-экономического развития муниципального района «Солнцевский район» Курской области на 2020 - 2022 годы» </w:t>
      </w:r>
      <w:r>
        <w:rPr>
          <w:sz w:val="28"/>
          <w:szCs w:val="28"/>
        </w:rPr>
        <w:t xml:space="preserve"> - доклад начальника управления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  Никифоровой Л.В.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й и дополнений в рассматриваемый проект решения  не поступило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ухач А.П.,  Председатель публичных слушаний  внес предложение о принятии  рекомендаций публичных слушаний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ект решения Представительного Собрания Солнцевского района Курской области «</w:t>
      </w:r>
      <w:r>
        <w:rPr>
          <w:bCs/>
          <w:sz w:val="28"/>
          <w:szCs w:val="28"/>
        </w:rPr>
        <w:t xml:space="preserve"> Об утверждении прогноза социально-экономического развития муниципального района «Солнцевский район» Курской области на 2020 - 2022 годы», </w:t>
      </w:r>
      <w:r>
        <w:rPr>
          <w:sz w:val="28"/>
          <w:szCs w:val="28"/>
        </w:rPr>
        <w:t>опубликованный  22 ноября 2019 г. в информационном бюллетене Администрации Солнцевского район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токол публичных слушаний вместе с принятыми рекомендациями направить Представительному Собранию Солнцевского района Курской област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комендации публичных слушаний опубликовать в информационной бюллетене Администрации Солнцевского района Курской област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3"/>
        <w:jc w:val="both"/>
        <w:rPr/>
      </w:pPr>
      <w:r>
        <w:rPr>
          <w:sz w:val="28"/>
          <w:szCs w:val="28"/>
        </w:rPr>
        <w:t>Голосовали: «за»-  45 чел., «против»- нет, «воздержались»- нет 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3"/>
        <w:jc w:val="both"/>
        <w:rPr/>
      </w:pPr>
      <w:r>
        <w:rPr>
          <w:sz w:val="28"/>
          <w:szCs w:val="28"/>
        </w:rPr>
        <w:t xml:space="preserve">Рекомендации публичных слушаний по проекту решения </w:t>
      </w:r>
      <w:r>
        <w:rPr>
          <w:bCs/>
          <w:sz w:val="28"/>
          <w:szCs w:val="28"/>
        </w:rPr>
        <w:t xml:space="preserve">«Об утверждении прогноза социально-экономического развития муниципального района «Солнцевский район» Курской области на 2020 - 2022 годы» </w:t>
      </w:r>
      <w:r>
        <w:rPr>
          <w:sz w:val="28"/>
          <w:szCs w:val="28"/>
        </w:rPr>
        <w:t>приняты единогласно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2.Слушали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», доклад</w:t>
      </w:r>
      <w:r>
        <w:rPr>
          <w:sz w:val="28"/>
          <w:szCs w:val="28"/>
        </w:rPr>
        <w:t xml:space="preserve">  начальника управления финансов Администрации Солнцевского района Курской области Лаврухиной С.Н.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или: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кова И.В., Председатель Ревизионной комиссии Солнцевского района (э</w:t>
      </w:r>
      <w:r>
        <w:rPr>
          <w:bCs/>
          <w:sz w:val="28"/>
          <w:szCs w:val="28"/>
        </w:rPr>
        <w:t>кспертно-аналитическое заключение на проект решения Представительного Собрания Солнцевского района Курской области «</w:t>
      </w:r>
      <w:r>
        <w:rPr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» (</w:t>
      </w:r>
      <w:r>
        <w:rPr>
          <w:color w:val="000000"/>
          <w:sz w:val="28"/>
          <w:szCs w:val="28"/>
        </w:rPr>
        <w:t>прилагается)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й и дополнений в рассматриваемый проект решения  не поступило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ухач А.П., </w:t>
      </w:r>
      <w:r>
        <w:rPr>
          <w:sz w:val="28"/>
          <w:szCs w:val="28"/>
        </w:rPr>
        <w:t xml:space="preserve"> Председатель публичных слушаний,  внес предложение о принятии  рекомендаций публичных слушаний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добрить проект решения Представительного Собрания Солнцевского района Курской области «</w:t>
      </w:r>
      <w:r>
        <w:rPr>
          <w:sz w:val="28"/>
          <w:szCs w:val="28"/>
          <w:lang w:bidi="zxx"/>
        </w:rPr>
        <w:t xml:space="preserve">О 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опубликованный  22 ноября 2019 г. в информационном бюллетене Администрации Солнцев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Протокол публичных слушаний вместе с принятыми рекомендациями направить Представительному Собранию Солнцевского района Курской област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ации публичных слушаний опубликовать в информационной бюллетене Администрации Солнцевского района Курской области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- 45  чел., «против»- нет, «воздержались»- нет.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 по проекту решения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  <w:lang w:bidi="zxx"/>
        </w:rPr>
        <w:t xml:space="preserve">О бюджете муниципального района «Солнцевский район» Курской области </w:t>
      </w:r>
      <w:r>
        <w:rPr>
          <w:bCs/>
          <w:color w:val="000000"/>
          <w:sz w:val="28"/>
          <w:szCs w:val="28"/>
        </w:rPr>
        <w:t>на 2020 год и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няты единогласно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убличных слушаний                                               А.П. Марух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62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7:00Z</dcterms:created>
  <dc:creator>1</dc:creator>
  <dc:description/>
  <cp:keywords/>
  <dc:language>en-US</dc:language>
  <cp:lastModifiedBy>Sobranie</cp:lastModifiedBy>
  <cp:lastPrinted>2019-12-11T12:17:00Z</cp:lastPrinted>
  <dcterms:modified xsi:type="dcterms:W3CDTF">2019-12-11T09:17:00Z</dcterms:modified>
  <cp:revision>5</cp:revision>
  <dc:subject/>
  <dc:title>ПРОТОКОЛ</dc:title>
</cp:coreProperties>
</file>