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сведения</w:t>
      </w:r>
    </w:p>
    <w:p>
      <w:pPr>
        <w:pStyle w:val="Style14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 об имуществе и обязательствах имущественного характера лиц,  замещающих должности муниципальной службы </w:t>
      </w:r>
    </w:p>
    <w:p>
      <w:pPr>
        <w:pStyle w:val="Style14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дминистрации Солнцевского района Курской области, и членов их семей </w:t>
      </w:r>
    </w:p>
    <w:p>
      <w:pPr>
        <w:pStyle w:val="Style14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01 января 2019 года по 31 декабря 2019 года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93"/>
        <w:gridCol w:w="1800"/>
        <w:gridCol w:w="1259"/>
        <w:gridCol w:w="1160"/>
        <w:gridCol w:w="1118"/>
        <w:gridCol w:w="1061"/>
        <w:gridCol w:w="1223"/>
        <w:gridCol w:w="1013"/>
        <w:gridCol w:w="1075"/>
        <w:gridCol w:w="1271"/>
        <w:gridCol w:w="1203"/>
        <w:gridCol w:w="13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9 год (руб.)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ренская </w:t>
            </w:r>
          </w:p>
          <w:p>
            <w:pPr>
              <w:pStyle w:val="Style14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 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управления социального обеспечения Администрации Солнцевского район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УАЗ 33033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</w:rPr>
              <w:t>746727,08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16,4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вухкомнатная квартир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4,7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частка АО «Солнцевское ДЭП»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(пай)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12313400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мототранспортные  средства ИЖ-Планета-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983,3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Фактическое предоставление Доренской Е.П. (супруга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хова С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488460,9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сионер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нокомнатная квартир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еское предоставление Дороховой С.А. (супруга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ВАЗ ЛАДА ГРАНТА 219110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4419,05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sz w:val="16"/>
                <w:szCs w:val="16"/>
              </w:rPr>
              <w:t>Фактическое предоставление Дороховой С.А. (супруга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рцев А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– экспер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 – для ведения личного подсобного хозяйств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долева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Легковой автомобиль ВАЗ 2105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</w:rPr>
              <w:t>427416,6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долева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Легковой автомобиль</w:t>
            </w:r>
            <w:r>
              <w:rPr>
                <w:i/>
                <w:iCs/>
                <w:color w:val="323334"/>
                <w:sz w:val="16"/>
                <w:szCs w:val="16"/>
                <w:shd w:fill="FFFFFF" w:val="clear"/>
              </w:rPr>
              <w:t xml:space="preserve"> CHEVROLET </w:t>
            </w:r>
            <w:r>
              <w:rPr>
                <w:i/>
                <w:iCs/>
                <w:color w:val="323334"/>
                <w:sz w:val="16"/>
                <w:szCs w:val="16"/>
                <w:shd w:fill="FFFFFF" w:val="clear"/>
                <w:lang w:val="en-US"/>
              </w:rPr>
              <w:t>CRUZ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Автоприцеп «Бобер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 – для ведения личного подсобного хозяйств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долева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</w:rPr>
              <w:t>331116,9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долева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совершеннолетний ребен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 – для ведения личного подсобного хозяйств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долева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долева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лопова Н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– экспер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долева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Легковой автомобиль Лада 111930 Лада Кали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136,9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долева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Фактическое предоставление Хлоповым А.Н. (отец мужа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долева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sz w:val="16"/>
                <w:szCs w:val="16"/>
              </w:rPr>
              <w:t>Фактическое предоставление Хлоповым А.Н. (отец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Автоприцеп прицеп КЗАП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648302,8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ли населенных пунктов для строительства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хозяйственная техника трактор ЮМЗ-6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долева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Фактическое предоставление Хлоповым А.Н. (отец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льскохозяйственная техника трактор ЭО-3323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совершеннолетний ребен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долева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sz w:val="16"/>
                <w:szCs w:val="16"/>
              </w:rPr>
              <w:t>Фактическое предоставление Хлоповым А.Н. (дедушка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долева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Фактическое предоставление Хлоповым А.Н. (дедушка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совершеннолетний ребен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долева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sz w:val="16"/>
                <w:szCs w:val="16"/>
              </w:rPr>
              <w:t>Фактическое предоставление Хлоповым А.Н. (дедушка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долева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Фактическое предоставление Хлоповым А.Н. (дедушка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чальник УСО</w:t>
        <w:tab/>
        <w:tab/>
        <w:tab/>
        <w:tab/>
        <w:tab/>
        <w:t>Е.П. Доренская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4"/>
    <w:next w:val="Style14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1:44:00Z</dcterms:created>
  <dc:creator>Buhgalteriya</dc:creator>
  <dc:description/>
  <cp:keywords/>
  <dc:language>en-US</dc:language>
  <cp:lastModifiedBy>Admin</cp:lastModifiedBy>
  <cp:lastPrinted>2019-05-08T12:00:00Z</cp:lastPrinted>
  <dcterms:modified xsi:type="dcterms:W3CDTF">2020-05-19T14:28:00Z</dcterms:modified>
  <cp:revision>6</cp:revision>
  <dc:subject/>
  <dc:title/>
</cp:coreProperties>
</file>