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bookmarkStart w:id="0" w:name="sub_2001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доходах, расходах, об имуществе  и обязательствах имущественного характера лиц,  замещающих должности муниципально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ужбы в Администрации Солнцевского района Кур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01 января 2019 года по 31 декабря 2019 года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416"/>
        <w:gridCol w:w="1563"/>
        <w:gridCol w:w="1122"/>
        <w:gridCol w:w="1570"/>
        <w:gridCol w:w="813"/>
        <w:gridCol w:w="1171"/>
        <w:gridCol w:w="1276"/>
        <w:gridCol w:w="851"/>
        <w:gridCol w:w="1152"/>
        <w:gridCol w:w="1283"/>
        <w:gridCol w:w="1089"/>
        <w:gridCol w:w="1089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зорова  Л.А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меститель главы Администрации Солнцевского района Курской области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овместна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,6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0644,78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усадебный  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втомобиль легковойФольксваген Пассат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1815,5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сков В.В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меститель главы Администрации Солнцевского района Курской област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/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1/5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3487,86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(1/5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/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1/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1/5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втомобиль легковой Форд Фокус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2376,93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 1/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(1/5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1/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1/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1/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1/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умакова В.М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сультант отдела правовой, организационной, кадровой работы и тру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ВАЗ 21310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4127,46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9387,8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динов В.А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-эксперт отдела правовой, организационной, кадровой работы и тру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3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ЛАДА 219110 ЛАДА ГРАНТА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8425,7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3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гина И.В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ущий специалист-эксперт отдела ЗАГ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овместная</w:t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ВАЗ 2115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4599,3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ВАЗ 21073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5817,0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,7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орова Ю.К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ь начальника  отдела правовой, организационной, кадровой работы и тру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,2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5607,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бнев В.А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отдела ГО и Ч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 Тойота «Аурис»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2936,28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7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9983,7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7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лкина Е.И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-эксперт по работе административной комиссии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6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6178,7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3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6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Фольксваген Пасса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109,12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3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ГАЗ 69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ышкова Ж.В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-эксперт по работе   комиссии по делам несовершеннолетних и защите их пра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,3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4,0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жо 3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6407,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СААБ 9-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291,4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клакова С.Д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-эксперт Управления  инвестиционной политики, экономики, архитектуры, строительства, имущественных и земельных правоотношений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ВАЗ 2106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2859,11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6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ВАЗ 2121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256,3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6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ая техника: трактор Беларусь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уляев Н.М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 Управления  аграрной политики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Тойота Королла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3762,1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3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тоцикл ИМЗ 8-103-10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9053,2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4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епелева Т.Е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-эксперт  Управления  аграрной политики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5645,98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КИА ДЕ YB/RIO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156,01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фонова Р.А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-эксперт  Управления  аграрной политики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7386,5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и легковые: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ЙОТА Камри  и 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евроле Тахо В398АВ 75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8599,4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втомобиль грузовой Фредлайнер Центури 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прицепы: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рейлер АР 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МЗСА 817701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рцева Н.И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ущий специалист-эксперт  Управления  аграрной политики Администрации Солнцевского района Курской област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6277,21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темкина Т.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отдела ЗАГС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1/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(1/4)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0,0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3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4704,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1/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(1/4)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3</w:t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легковой ШКОДА Октави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3586,41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прицеп легковой 500кг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рбунова Л.И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-эксперт отдела ЗАГС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430,4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рактор 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ТЗ-5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1421,78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 Рено Логан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 Опель Астра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кифорова Л.В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Управления  инвестиционной политики, экономики, архитектуры, строительства, имущественных и земельных правоотношений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4452,68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ова А.В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ущий специалист-эксперт отдела правовой, организационной, кадровой работы и труда Администрации Солнцевского района Курской област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DEU MATIZ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2275,67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КУ КП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,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32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922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харова С.А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сультант Управления  инвестиционной политики, экономики, архитектуры, строительства, имущественных и земельных правоотношений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1003,13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болотная Л.И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ущий специалист-эксперт Управления  инвестиционной политики, экономики, архитектуры, строительства, имущественных и земельных правоотношений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3733,2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  Пежо 307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495,0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,0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идасов Ю.А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сультант Управления  инвестиционной политики, экономики, архитектуры, строительства, имущественных и земельных правоотношений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1/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4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8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2896,66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1/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(3/4)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3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7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4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4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7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0923,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7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84,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екова А.В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сультант Управления  инвестиционной политики, экономики, архитектуры, строительства, имущественных и земельных правоотношений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,2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КИА Серат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0182,8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  ВАЗ 2121 Нива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0441,1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  Шевролет Нива 2123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екова Н.В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сультант Управления  инвестиционной политики, экономики, архитектуры, строительства, имущественных и земельных правоотношений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3,0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,6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1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 Форд Фоку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3207,6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1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раева Е.М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архивного отдела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8140,72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пай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, 2/3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  Рено Лога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0012,2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шеничных Л.Д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-эксперт архивного отдела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1695,5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банина  М.Г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отдела опеки и попечительства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,3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  Дэу Матиз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6297,16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4,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 ШЕВРОЛЕ KLIT AVEO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4209,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рохова Н.В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-эксперт отдела опеки и попечительства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Квартира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3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enault 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4973,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ськова О.А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ущий специалист-эксперт отдела опеки и попечительства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  Лада 21123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5701,33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8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 Рено лагуна Grandtour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000,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удко Г.В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-эксперт по мобилизационной работе</w:t>
            </w:r>
          </w:p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½ доли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,5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,5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0,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1158,5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8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76,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6,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1/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76,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GR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ITARA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663,0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1/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½ доли 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,5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,5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½ доли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0,0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0,0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6,0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7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6"/>
    <w:next w:val="Style16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Style16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Style16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Style16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е вступил в силу"/>
    <w:basedOn w:val="Style11"/>
    <w:qFormat/>
    <w:rPr>
      <w:strike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Style16"/>
    <w:next w:val="Style16"/>
    <w:qFormat/>
    <w:pPr>
      <w:ind w:left="1612" w:hanging="892"/>
    </w:pPr>
    <w:rPr/>
  </w:style>
  <w:style w:type="paragraph" w:styleId="Style18">
    <w:name w:val="Текст (лев. подпись)"/>
    <w:basedOn w:val="Style16"/>
    <w:next w:val="Style16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Style16"/>
    <w:qFormat/>
    <w:pPr/>
    <w:rPr>
      <w:sz w:val="12"/>
      <w:szCs w:val="12"/>
    </w:rPr>
  </w:style>
  <w:style w:type="paragraph" w:styleId="Style20">
    <w:name w:val="Текст (прав. подпись)"/>
    <w:basedOn w:val="Style16"/>
    <w:next w:val="Style16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Style16"/>
    <w:qFormat/>
    <w:pPr/>
    <w:rPr>
      <w:sz w:val="12"/>
      <w:szCs w:val="12"/>
    </w:rPr>
  </w:style>
  <w:style w:type="paragraph" w:styleId="Style22">
    <w:name w:val="Комментарий"/>
    <w:basedOn w:val="Style16"/>
    <w:next w:val="Style16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Style16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Style16"/>
    <w:next w:val="Style16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Style16"/>
    <w:qFormat/>
    <w:pPr>
      <w:ind w:left="140" w:hanging="0"/>
    </w:pPr>
    <w:rPr/>
  </w:style>
  <w:style w:type="paragraph" w:styleId="Style26">
    <w:name w:val="Основное меню"/>
    <w:basedOn w:val="Style16"/>
    <w:next w:val="Style16"/>
    <w:qFormat/>
    <w:pPr/>
    <w:rPr>
      <w:rFonts w:ascii="Verdana" w:hAnsi="Verdana" w:cs="Verdana"/>
      <w:sz w:val="16"/>
      <w:szCs w:val="16"/>
    </w:rPr>
  </w:style>
  <w:style w:type="paragraph" w:styleId="Style27">
    <w:name w:val="Переменная часть"/>
    <w:basedOn w:val="Style26"/>
    <w:next w:val="Style16"/>
    <w:qFormat/>
    <w:pPr/>
    <w:rPr/>
  </w:style>
  <w:style w:type="paragraph" w:styleId="Style28">
    <w:name w:val="Постоянная часть"/>
    <w:basedOn w:val="Style26"/>
    <w:next w:val="Style16"/>
    <w:qFormat/>
    <w:pPr/>
    <w:rPr>
      <w:b/>
      <w:bCs/>
      <w:u w:val="single"/>
    </w:rPr>
  </w:style>
  <w:style w:type="paragraph" w:styleId="Style29">
    <w:name w:val="Прижатый влево"/>
    <w:basedOn w:val="Style16"/>
    <w:next w:val="Style16"/>
    <w:qFormat/>
    <w:pPr>
      <w:ind w:hanging="0"/>
      <w:jc w:val="left"/>
    </w:pPr>
    <w:rPr/>
  </w:style>
  <w:style w:type="paragraph" w:styleId="Style30">
    <w:name w:val="Словарная статья"/>
    <w:basedOn w:val="Style16"/>
    <w:next w:val="Style16"/>
    <w:qFormat/>
    <w:pPr>
      <w:ind w:right="118" w:hanging="0"/>
    </w:pPr>
    <w:rPr/>
  </w:style>
  <w:style w:type="paragraph" w:styleId="Style31">
    <w:name w:val="Текст (справка)"/>
    <w:basedOn w:val="Style16"/>
    <w:next w:val="Style16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05:00Z</dcterms:created>
  <dc:creator>Репетенко</dc:creator>
  <dc:description/>
  <cp:keywords/>
  <dc:language>en-US</dc:language>
  <cp:lastModifiedBy>ShumakovaVM</cp:lastModifiedBy>
  <cp:lastPrinted>2018-05-04T09:29:00Z</cp:lastPrinted>
  <dcterms:modified xsi:type="dcterms:W3CDTF">2020-05-25T14:18:00Z</dcterms:modified>
  <cp:revision>17</cp:revision>
  <dc:subject/>
  <dc:title>Постановление Администрации города Курска</dc:title>
</cp:coreProperties>
</file>