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КУРСНЫЙ ОТБОР</w:t>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постановлением Главы Солнцевского района от 31.12.2008г. №489 администрация района проводит конкурсный отбор кандидатов на включение в резерв управленческих кадров Солнцевского района Курской области на замещение должностей муниципальной службы в администрации района (начальников управлений и отделов), заместителей глав администраций поселений Солнцевского района, руководителей муниципальных казенных учреждений, подведомственных администрации района; руководителей муниципальных казенных учреждений, подведомственных управлению образования администрации района (директоров средних общеобразовательных учреждений, руководителя учреждения дополнительного образования детей,   заведующего районным методическим кабинетом дополнительного педагогического образования), руководителей муниципальных казенных учреждений, подведомственных отделу культуры администрации района (директоров районного Дома культуры, межпоселенческой библиотеки).</w:t>
      </w:r>
    </w:p>
    <w:p>
      <w:pPr>
        <w:pStyle w:val="Normal"/>
        <w:ind w:firstLine="708"/>
        <w:jc w:val="both"/>
        <w:rPr>
          <w:sz w:val="28"/>
          <w:szCs w:val="28"/>
        </w:rPr>
      </w:pPr>
      <w:r>
        <w:rPr>
          <w:sz w:val="28"/>
          <w:szCs w:val="28"/>
        </w:rPr>
        <w:t>Сроки проведения конкурсного отбора  кандидатов на включение в резерв управленческих кадров Солнцевского района Курской области:</w:t>
      </w:r>
    </w:p>
    <w:p>
      <w:pPr>
        <w:pStyle w:val="Normal"/>
        <w:ind w:firstLine="708"/>
        <w:jc w:val="both"/>
        <w:rPr>
          <w:sz w:val="28"/>
          <w:szCs w:val="28"/>
        </w:rPr>
      </w:pPr>
      <w:r>
        <w:rPr>
          <w:sz w:val="28"/>
          <w:szCs w:val="28"/>
        </w:rPr>
        <w:t>- прием заявлений от кандидатов с 15 июля 2021 года   по 10 августа 2021 года;</w:t>
      </w:r>
    </w:p>
    <w:p>
      <w:pPr>
        <w:pStyle w:val="Normal"/>
        <w:ind w:firstLine="708"/>
        <w:jc w:val="both"/>
        <w:rPr/>
      </w:pPr>
      <w:r>
        <w:rPr>
          <w:sz w:val="28"/>
          <w:szCs w:val="28"/>
        </w:rPr>
        <w:t xml:space="preserve">- рассмотрение заявлений в рабочих группах  и проведение квалификационного отбора с 16 августа 2021 года по 23 августа 2021 года; </w:t>
      </w:r>
    </w:p>
    <w:p>
      <w:pPr>
        <w:pStyle w:val="Normal"/>
        <w:ind w:firstLine="708"/>
        <w:jc w:val="both"/>
        <w:rPr/>
      </w:pPr>
      <w:r>
        <w:rPr>
          <w:sz w:val="28"/>
          <w:szCs w:val="28"/>
        </w:rPr>
        <w:t xml:space="preserve">- проведение конкурсных испытаний с 24 августа 2021 года по </w:t>
      </w:r>
    </w:p>
    <w:p>
      <w:pPr>
        <w:pStyle w:val="Normal"/>
        <w:ind w:firstLine="708"/>
        <w:jc w:val="both"/>
        <w:rPr/>
      </w:pPr>
      <w:r>
        <w:rPr>
          <w:sz w:val="28"/>
          <w:szCs w:val="28"/>
        </w:rPr>
        <w:t>31 августа  2021 года.</w:t>
      </w:r>
    </w:p>
    <w:p>
      <w:pPr>
        <w:pStyle w:val="Normal"/>
        <w:ind w:firstLine="708"/>
        <w:jc w:val="both"/>
        <w:rPr/>
      </w:pPr>
      <w:r>
        <w:rPr>
          <w:sz w:val="28"/>
          <w:szCs w:val="28"/>
        </w:rPr>
        <w:t>Дополнительную информацию и комплект документов для написания заявления можно получить в администрации района. Телефоны для справок: 2-21-84, 2-25-86.</w:t>
      </w:r>
    </w:p>
    <w:p>
      <w:pPr>
        <w:pStyle w:val="Normal"/>
        <w:spacing w:before="0" w:after="280"/>
        <w:ind w:firstLine="709"/>
        <w:contextualSpacing/>
        <w:jc w:val="both"/>
        <w:rPr>
          <w:sz w:val="28"/>
          <w:szCs w:val="28"/>
        </w:rPr>
      </w:pPr>
      <w:r>
        <w:rPr>
          <w:b/>
          <w:bCs/>
          <w:sz w:val="28"/>
          <w:szCs w:val="28"/>
          <w:u w:val="single"/>
        </w:rPr>
        <w:t xml:space="preserve">Квалификационные требования </w:t>
      </w:r>
    </w:p>
    <w:p>
      <w:pPr>
        <w:pStyle w:val="Normal"/>
        <w:spacing w:before="0" w:after="280"/>
        <w:ind w:firstLine="709"/>
        <w:contextualSpacing/>
        <w:jc w:val="both"/>
        <w:rPr/>
      </w:pPr>
      <w:r>
        <w:rPr>
          <w:b/>
          <w:bCs/>
          <w:sz w:val="28"/>
          <w:szCs w:val="28"/>
          <w:u w:val="single"/>
        </w:rPr>
        <w:t>К образованию</w:t>
      </w:r>
      <w:r>
        <w:rPr>
          <w:sz w:val="28"/>
          <w:szCs w:val="28"/>
        </w:rPr>
        <w:t> - наличие высшего образования не ниже уровня специалитета, магистратуры по направлениям подготовки (специальностям) профессионального образования с уче</w:t>
        <w:softHyphen/>
        <w:t>том специализации деятельности соответствующего структурного подразделения, учреждения или иным направлениям подготовки (специальностям), для которых законодательством об образовании Российской Федерации установлено соответствие данным направлениям подготовки (специальностям).</w:t>
      </w:r>
    </w:p>
    <w:p>
      <w:pPr>
        <w:pStyle w:val="Normal"/>
        <w:spacing w:before="0" w:after="280"/>
        <w:ind w:firstLine="709"/>
        <w:contextualSpacing/>
        <w:jc w:val="both"/>
        <w:rPr/>
      </w:pPr>
      <w:r>
        <w:rPr>
          <w:b/>
          <w:bCs/>
          <w:sz w:val="28"/>
          <w:szCs w:val="28"/>
          <w:u w:val="single"/>
        </w:rPr>
        <w:t>К стажу</w:t>
      </w:r>
      <w:r>
        <w:rPr>
          <w:sz w:val="28"/>
          <w:szCs w:val="28"/>
        </w:rPr>
        <w:t> – наличие не менее двух лет стажа государственной гражданской службы, муниципальной службы или стажа работы по специальности, направлению подготовки; для лиц, имеющих дипломы специалитета или магистра с отличием, в течение трех лет со дня выдачи диплома – не менее одного года стажа государственной гражданской службы, муниципальной службы или стажа работы по специальности, направлению подготовки.</w:t>
      </w:r>
    </w:p>
    <w:p>
      <w:pPr>
        <w:pStyle w:val="Normal"/>
        <w:spacing w:before="0" w:after="280"/>
        <w:ind w:firstLine="709"/>
        <w:contextualSpacing/>
        <w:jc w:val="both"/>
        <w:rPr>
          <w:sz w:val="28"/>
          <w:szCs w:val="28"/>
        </w:rPr>
      </w:pPr>
      <w:r>
        <w:rPr>
          <w:b/>
          <w:bCs/>
          <w:sz w:val="28"/>
          <w:szCs w:val="28"/>
          <w:u w:val="single"/>
        </w:rPr>
        <w:t>К знаниям и умениям:</w:t>
      </w:r>
    </w:p>
    <w:p>
      <w:pPr>
        <w:pStyle w:val="Normal"/>
        <w:spacing w:before="0" w:after="280"/>
        <w:ind w:firstLine="709"/>
        <w:contextualSpacing/>
        <w:jc w:val="both"/>
        <w:rPr>
          <w:sz w:val="28"/>
          <w:szCs w:val="28"/>
        </w:rPr>
      </w:pPr>
      <w:r>
        <w:rPr>
          <w:sz w:val="28"/>
          <w:szCs w:val="28"/>
        </w:rPr>
        <w:t>знание Конституции Российской Федерации, Фе</w:t>
        <w:softHyphen/>
        <w:t>дерального за</w:t>
        <w:softHyphen/>
        <w:t>кона от 27 мая 2003 года № 58-ФЗ «О системе государственной службы Россий</w:t>
        <w:softHyphen/>
        <w:t>ской Федерации», Фе</w:t>
        <w:softHyphen/>
        <w:t>дерального закона от 27 июля 2004 года № 79-ФЗ «О госу</w:t>
        <w:softHyphen/>
        <w:t>дарственной гражданс</w:t>
        <w:softHyphen/>
        <w:t>кой службе Рос</w:t>
        <w:softHyphen/>
        <w:t>сийской Федерации», Фе</w:t>
        <w:softHyphen/>
        <w:t>дерального закона от 25 декабря 2008 года № 273-ФЗ «О противодействии коррупции», За</w:t>
        <w:softHyphen/>
        <w:t>кона Курской области от 18 июня 2014 года № 42-ЗКО «О го</w:t>
        <w:softHyphen/>
        <w:t>сударственной гра</w:t>
        <w:softHyphen/>
        <w:t>жданской службе Курской обла</w:t>
        <w:softHyphen/>
        <w:t>сти», федеральных законов, законов Курской области, иных норматив</w:t>
        <w:softHyphen/>
        <w:t>ных правовых актов, относящихся к сфере деятельности соответствующего структурного подразделения; учреждения.</w:t>
      </w:r>
    </w:p>
    <w:p>
      <w:pPr>
        <w:pStyle w:val="Normal"/>
        <w:spacing w:before="0" w:after="280"/>
        <w:ind w:firstLine="709"/>
        <w:contextualSpacing/>
        <w:jc w:val="both"/>
        <w:rPr/>
      </w:pPr>
      <w:r>
        <w:rPr>
          <w:sz w:val="28"/>
          <w:szCs w:val="28"/>
        </w:rPr>
        <w:t>умение мыслить системно; планировать и рационально использовать рабочее время; достигать результата; коммуникативные умения; работать в стрессовых условиях; совершенствовать свой профессиональный уровень; управленческие умения: руководить подчиненными, эффективно планировать работу и контролировать ее выполнение; оперативно принимать и реализовывать управленческие решения; вести деловые переговоры с представителями государственных органов, органов местного самоуправления, организаций; мыслить стратегически; соблюдать этику делового общения; практически применять законодательные и иные нормативные правовые акты в установленной сфере деятельности; владеть методикой разработки нормативных правовых актов; оперативно принимать и реализовывать управленческие решения; работать с людьми; вести деловые переговоры; оперативно принимать и реализовывать управленческие решения; анализировать результаты принимаемых решений; организовывать и обеспечивать выполнение стоящих перед отделом, управлением, учреждением задач; эффективно и последовательно организовать работу по взаимодействию с другими структурными подразделениями; подведомственными учреждениями, органами исполнительной государственной власти, учреждениями и предприятиями, населением; владеть навыками делового письма и редактирования документации на высоком стилистическом уровне; владеть навыками конструктивной критики; ставить перед подчинёнными достижимые цели, быть требовательным, энергичным, настойчивым и последовательным в организации их выполнения; владеть навыками аналитической работы со статистическими и отчетными данными;</w:t>
      </w:r>
    </w:p>
    <w:p>
      <w:pPr>
        <w:pStyle w:val="Normal"/>
        <w:spacing w:before="0" w:after="280"/>
        <w:ind w:firstLine="709"/>
        <w:contextualSpacing/>
        <w:jc w:val="both"/>
        <w:rPr>
          <w:sz w:val="28"/>
          <w:szCs w:val="28"/>
        </w:rPr>
      </w:pPr>
      <w:r>
        <w:rPr>
          <w:sz w:val="28"/>
          <w:szCs w:val="28"/>
        </w:rPr>
        <w:t>знания и умения в области информационно - коммуникационных технологий (знание про</w:t>
        <w:softHyphen/>
        <w:t>граммных продуктов: MicrosoftWord, MicrosoftExcel, информационно - поис</w:t>
        <w:softHyphen/>
        <w:t>ковых систем «Консультант Плюс», «Гарант», Internet, e-mail, умение пользо</w:t>
        <w:softHyphen/>
        <w:t>ваться совре</w:t>
        <w:softHyphen/>
        <w:t>менной оргтехникой).</w:t>
      </w:r>
    </w:p>
    <w:p>
      <w:pPr>
        <w:pStyle w:val="Normal"/>
        <w:spacing w:before="0" w:after="280"/>
        <w:ind w:firstLine="709"/>
        <w:contextualSpacing/>
        <w:jc w:val="both"/>
        <w:rPr>
          <w:sz w:val="28"/>
          <w:szCs w:val="28"/>
        </w:rPr>
      </w:pPr>
      <w:r>
        <w:rPr>
          <w:sz w:val="28"/>
          <w:szCs w:val="28"/>
        </w:rPr>
      </w:r>
    </w:p>
    <w:p>
      <w:pPr>
        <w:pStyle w:val="Normal"/>
        <w:spacing w:before="0" w:after="280"/>
        <w:ind w:firstLine="709"/>
        <w:contextualSpacing/>
        <w:jc w:val="both"/>
        <w:rPr>
          <w:sz w:val="28"/>
          <w:szCs w:val="28"/>
        </w:rPr>
      </w:pPr>
      <w:r>
        <w:rPr>
          <w:sz w:val="28"/>
          <w:szCs w:val="28"/>
        </w:rPr>
      </w:r>
    </w:p>
    <w:p>
      <w:pPr>
        <w:pStyle w:val="Normal"/>
        <w:spacing w:before="0" w:after="280"/>
        <w:ind w:firstLine="709"/>
        <w:contextualSpacing/>
        <w:jc w:val="both"/>
        <w:rPr/>
      </w:pPr>
      <w:r>
        <w:rPr>
          <w:sz w:val="28"/>
          <w:szCs w:val="28"/>
        </w:rPr>
        <w:t>Глава Солнцевского района                                               Г.Д.Еню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08:00Z</dcterms:created>
  <dc:creator>Пользователь</dc:creator>
  <dc:description/>
  <cp:keywords/>
  <dc:language>en-US</dc:language>
  <cp:lastModifiedBy>Fedorova</cp:lastModifiedBy>
  <cp:lastPrinted>2015-08-10T14:19:00Z</cp:lastPrinted>
  <dcterms:modified xsi:type="dcterms:W3CDTF">2021-07-02T11:27:00Z</dcterms:modified>
  <cp:revision>8</cp:revision>
  <dc:subject/>
  <dc:title>ОБЪЯВЛЕН КОНКУРС В РЕЗЕРВ</dc:title>
</cp:coreProperties>
</file>